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both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676/2022. Objeto: CONTRATAÇÃO DE EMPRESA ESPECIALIZADA PARA PRESTAÇÃO DE SONORIZAÇÃO, ILUMINAÇÃO, PALCO, TENDA, PROJEÇÃO DE IMAGENS E SERVIÇOS RELACIONADOS PARA ATENDER A DEMANDA DOS EVENTOS DA UDESC. Lote(s): I - CASA MOREIRA EVENTOS LTDA - EPP, Valor Adjudicado: R$ 1.617.900,00, Lote(s): II - ASSCON-PP ASSESSORIA E CONSULTORIA PUBLICA E PRIVADA LTDA - EPP, Valor Adjudicado: R$ 691.820,00. Valor Total Adjudicado: R$ 2.309.720,00. Processo: UDESC 00016368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5-30T21:01:00Z</dcterms:modified>
  <cp:revision>12</cp:revision>
  <dc:subject/>
  <dc:title>   </dc:title>
</cp:coreProperties>
</file>